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昆明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25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3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02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42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4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0- 6:42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2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2--19:47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2-- 5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1- 6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2--19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51-- 5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21- 6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51--19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50-- 5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2- 6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1--19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9-- 5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2- 6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0--19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8-- 5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3- 6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0--19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7-- 5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4- 6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50--19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6-- 5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4- 6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9--19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6-- 5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5- 6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8--19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4-- 5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26- 6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48--19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43-- 5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6- 6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7--19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2-- 5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7- 6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7--19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1-- 5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7- 6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6--19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0-- 5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8- 6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6--19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-- 5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8- 6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5--19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8-- 5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29- 6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5--19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7-- 5: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30- 6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44--19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6-- 5: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0- 6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3--19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5-- 5: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1- 6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3--19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 5: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1- 6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2--19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3-- 5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2- 6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1--19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2-- 5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2- 6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1--19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1-- 5: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3- 6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40--19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9-- 5: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3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33- 6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9--19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8-- 5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4- 6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9--19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7-- 5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4- 6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8--19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6-- 5:3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5- 6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7--19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-- 5:3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5- 6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6--19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4-- 5:3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6- 6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6--19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3-- 5:3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6FFC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3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36- 6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5--19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7FD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1-- 5:37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50:00Z</dcterms:created>
  <dc:creator>微软用户</dc:creator>
  <dc:description/>
  <cp:keywords/>
  <dc:language>en-US</dc:language>
  <cp:lastModifiedBy>微软用户</cp:lastModifiedBy>
  <dcterms:modified xsi:type="dcterms:W3CDTF">2010-08-02T02:54:00Z</dcterms:modified>
  <cp:revision>4</cp:revision>
  <dc:subject/>
  <dc:title>2010年斋月</dc:title>
</cp:coreProperties>
</file>