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香港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color w:val="993300"/>
          <w:sz w:val="24"/>
          <w:szCs w:val="21"/>
        </w:rPr>
        <w:t>22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18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color w:val="993300"/>
          <w:sz w:val="24"/>
          <w:szCs w:val="21"/>
        </w:rPr>
        <w:t>114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10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0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9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0- 5:59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3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3--18:58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1-- 4:4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1- 6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2--18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00-- 4:4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1- 6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2--18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9-- 4:4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2- 6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2--18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8-- 4:4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2- 6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1--18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8-- 4:4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3- 6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1--18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7-- 4:4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3- 6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1--18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6-- 4:4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4- 6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0--18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5-- 4:4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4- 6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0--18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4-- 4:4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5- 6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59--18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3-- 4:4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5- 6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9--18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2-- 4:4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6- 6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8--18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1-- 4:4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6- 6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8--18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-- 4:4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7- 6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7--18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9-- 4:4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7- 6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7--18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8-- 4:4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8- 6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6--18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7-- 4:4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48- 6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56--18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6-- 4:4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8- 6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5--18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-- 4:4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- 6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5--18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4-- 4:4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49- 6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4--18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3-- 4:5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0- 6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4--18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2-- 4:5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0- 6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3--18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1-- 4:5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- 6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2--18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0-- 4:5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51- 6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52--18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9-- 4:5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1- 6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1--18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8-- 4:5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2- 6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0--18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-- 4:5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2- 6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0--18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6-- 4:5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3- 6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9--18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5-- 4:5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3- 6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8--18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4-- 4:5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4FFC9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53- 6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8--18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3-- 4:54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37:00Z</dcterms:created>
  <dc:creator>微软用户</dc:creator>
  <dc:description/>
  <cp:keywords/>
  <dc:language>en-US</dc:language>
  <cp:lastModifiedBy>微软用户</cp:lastModifiedBy>
  <dcterms:modified xsi:type="dcterms:W3CDTF">2010-08-02T02:40:00Z</dcterms:modified>
  <cp:revision>4</cp:revision>
  <dc:subject/>
  <dc:title>2010年斋月</dc:title>
</cp:coreProperties>
</file>