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台北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5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21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31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26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7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7--18:3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19:36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6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5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3--18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0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3--18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8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1--18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9--18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1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4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29--18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1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8--18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7--18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7--18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6--18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5--18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5--18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4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1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24--18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3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3--18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3--18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2--18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1--18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0--18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3FFBD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0--18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1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 4:21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52:00Z</dcterms:created>
  <dc:creator>微软用户</dc:creator>
  <dc:description/>
  <cp:keywords/>
  <dc:language>en-US</dc:language>
  <cp:lastModifiedBy>微软用户</cp:lastModifiedBy>
  <dcterms:modified xsi:type="dcterms:W3CDTF">2010-08-02T02:12:00Z</dcterms:modified>
  <cp:revision>5</cp:revision>
  <dc:subject/>
  <dc:title>2010年斋月</dc:title>
</cp:coreProperties>
</file>