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成都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0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4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2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3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3--19:5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9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3--19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58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2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2--19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7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6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1--19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5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4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2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9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1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8--19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0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8- 6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8--19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9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7--19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7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5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5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4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4- 6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2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0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0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5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7- 6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9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5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- 6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5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8- 6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5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9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6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0-- 5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5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5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5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2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5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- 6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1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B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 5:24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5:00Z</dcterms:created>
  <dc:creator>微软用户</dc:creator>
  <dc:description/>
  <cp:keywords/>
  <dc:language>en-US</dc:language>
  <cp:lastModifiedBy>微软用户</cp:lastModifiedBy>
  <dcterms:modified xsi:type="dcterms:W3CDTF">2010-08-02T02:58:00Z</dcterms:modified>
  <cp:revision>4</cp:revision>
  <dc:subject/>
  <dc:title>2010年斋月</dc:title>
</cp:coreProperties>
</file>