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杭州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sz w:val="24"/>
          <w:szCs w:val="21"/>
        </w:rPr>
        <w:t>30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16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sz w:val="24"/>
          <w:szCs w:val="21"/>
        </w:rPr>
        <w:t>120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1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5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- 5:2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5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3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- 5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19:53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9- 5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7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2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7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5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3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3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0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8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5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3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5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2--18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6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7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AFED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7FE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 4:20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03:00Z</dcterms:created>
  <dc:creator>微软用户</dc:creator>
  <dc:description/>
  <cp:keywords/>
  <dc:language>en-US</dc:language>
  <cp:lastModifiedBy>微软用户</cp:lastModifiedBy>
  <dcterms:modified xsi:type="dcterms:W3CDTF">2010-08-02T01:08:00Z</dcterms:modified>
  <cp:revision>4</cp:revision>
  <dc:subject/>
  <dc:title>2010年斋月</dc:title>
</cp:coreProperties>
</file>