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兰州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36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3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03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50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0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- 6:20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00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0--20:00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5-- 4:4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- 6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8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0--19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1:14-- 4: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7- 6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59--19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12-- 4: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8--19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1-- 4: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7--19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10-- 4: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7--19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8-- 4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- 6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6--19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7-- 4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- 6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5--19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5-- 4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- 6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4--19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4-- 4:5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5- 6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53--19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1:02-- 4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- 6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2--19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1-- 4:5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7- 6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1--19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9-- 4: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8- 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0--19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8-- 4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9- 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0--19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6-- 5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- 6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9--19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5-- 5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1- 6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8--19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3-- 5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2- 6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47--19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52-- 5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- 6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6--19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0-- 5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- 6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5--19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8-- 5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- 6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4--19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7-- 5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- 6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3--19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5-- 5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- 6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2--19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4-- 5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- 6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1--19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2-- 5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0- 6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39--19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41-- 5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- 6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8--19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9-- 5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- 6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7--19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7-- 5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- 6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6--19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6-- 5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- 6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5--19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-- 5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- 6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4--19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3-- 5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EFFD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- 6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3--19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1-- 5:16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3:15:00Z</dcterms:created>
  <dc:creator>微软用户</dc:creator>
  <dc:description/>
  <cp:keywords/>
  <dc:language>en-US</dc:language>
  <cp:lastModifiedBy>微软用户</cp:lastModifiedBy>
  <dcterms:modified xsi:type="dcterms:W3CDTF">2010-08-02T04:57:00Z</dcterms:modified>
  <cp:revision>4</cp:revision>
  <dc:subject/>
  <dc:title>2010年斋月</dc:title>
</cp:coreProperties>
</file>